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400-65</w:t>
      </w:r>
      <w:r>
        <w:rPr>
          <w:rFonts w:cs="Arial" w:ascii="Arial" w:hAnsi="Arial"/>
          <w:b/>
        </w:rPr>
        <w:t>/23-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  <w:b/>
          <w:lang w:val="sr-RS"/>
        </w:rPr>
        <w:t>септембар</w:t>
      </w:r>
      <w:r>
        <w:rPr>
          <w:rFonts w:cs="Arial" w:ascii="Arial" w:hAnsi="Arial"/>
          <w:b/>
        </w:rPr>
        <w:t xml:space="preserve">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члана 2. став 1. тачка 27.</w:t>
      </w:r>
      <w:r>
        <w:rPr>
          <w:rFonts w:cs="Arial" w:ascii="Arial" w:hAnsi="Arial"/>
          <w:lang w:val="sr-RS"/>
        </w:rPr>
        <w:t xml:space="preserve"> и чл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’’,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>- пречишћен текст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8. Одлуке о буџету</w:t>
      </w:r>
      <w:r>
        <w:rPr>
          <w:rFonts w:cs="Arial" w:ascii="Arial" w:hAnsi="Arial"/>
        </w:rPr>
        <w:t xml:space="preserve">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 </w:t>
      </w:r>
      <w:r>
        <w:rPr>
          <w:rFonts w:cs="Arial" w:ascii="Arial" w:hAnsi="Arial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lang w:val="sr-RS"/>
        </w:rPr>
        <w:t xml:space="preserve">36/22 и 14/23),  </w:t>
      </w:r>
      <w:r>
        <w:rPr>
          <w:rFonts w:cs="Arial" w:ascii="Arial" w:hAnsi="Arial"/>
        </w:rPr>
        <w:t xml:space="preserve">на седници одржаној дана 13.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и допунама </w:t>
      </w:r>
      <w:bookmarkStart w:id="0" w:name="_GoBack"/>
      <w:bookmarkEnd w:id="0"/>
      <w:r>
        <w:rPr>
          <w:rFonts w:cs="Arial" w:ascii="Arial" w:hAnsi="Arial"/>
          <w:b/>
          <w:lang w:val="sr-RS"/>
        </w:rPr>
        <w:t>Програма расподеле средстава за финансирање/суфинансирање програма и пројеката удружења /организација у граду Крагујевцу у 2023. 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рограму расподеле средстава за финансирање/суфинансирање програма и пројеката удружења/ организација у граду Крагујевцу у 2023. години („Службени лист града Крагујевца“, број 38/22 и 1/23) у даљем тексту: Програм, у поглављу </w:t>
      </w:r>
      <w:r>
        <w:rPr>
          <w:rFonts w:cs="Arial" w:ascii="Arial" w:hAnsi="Arial"/>
          <w:lang w:val="sr-Latn-RS"/>
        </w:rPr>
        <w:t xml:space="preserve">I став 1. иза </w:t>
      </w:r>
      <w:r>
        <w:rPr>
          <w:rFonts w:cs="Arial" w:ascii="Arial" w:hAnsi="Arial"/>
          <w:lang w:val="sr-RS"/>
        </w:rPr>
        <w:t>бројева: „36/22“ дода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се слово „и“ и бројев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: „14/23“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>I Прогр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тачка 6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алинеји првој број: “58.000.000„ мења се бројем: „59.200.000,00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  <w:t>У поглављу</w:t>
      </w:r>
      <w:r>
        <w:rPr>
          <w:rFonts w:cs="Arial" w:ascii="Arial" w:hAnsi="Arial"/>
          <w:lang w:val="sr-Latn-RS"/>
        </w:rPr>
        <w:t xml:space="preserve"> I </w:t>
      </w:r>
      <w:r>
        <w:rPr>
          <w:rFonts w:cs="Arial" w:ascii="Arial" w:hAnsi="Arial"/>
          <w:lang w:val="sr-RS"/>
        </w:rPr>
        <w:t>Програма тач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у алинеји другој број: „3.000.000,00“, мења се бројем: „ 1.800.000,00“ 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 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Програма иза бројева: „36/22“ дода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се слово „и“ и бројев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: „14/23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Правни основ за доношење Програма о изменама и допунама Програма расподеле средстава за финансирање/суфинансирање програма и пројеката удружења/организација у граду Крагујевцу у 2023. години, садржан је у одредбама члана 59. став 1.  </w:t>
      </w:r>
      <w:r>
        <w:rPr>
          <w:rFonts w:cs="Arial" w:ascii="Arial" w:hAnsi="Arial"/>
        </w:rPr>
        <w:t xml:space="preserve">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RS"/>
        </w:rPr>
        <w:t>којима је прописано да Градско веће врши и друге послове у складу са Законом, Статутом, одлукама Скупштине града и другим актима и да у вршењу  послова из своје надлежности доноси и програме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</w:rPr>
        <w:t>одред</w:t>
      </w:r>
      <w:r>
        <w:rPr>
          <w:rFonts w:cs="Arial" w:ascii="Arial" w:hAnsi="Arial"/>
          <w:lang w:val="sr-RS"/>
        </w:rPr>
        <w:t>ба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lang w:val="sr-RS"/>
        </w:rPr>
        <w:t>36/22 и 14/23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</w:rPr>
        <w:t xml:space="preserve">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</w:rPr>
        <w:t>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Разлог за доношење Програма садржан је у потреби преусмеравања средстава опредељених за финансирање посебних програма  спортских организација, удружења и савеза у износу од 1.200.000,00 динара на финансирање годишњих програма спортских организација, удружења и савеза. Услед повећаног броја активности спортских организација које нису могле бити планиране при предлагању годишњих програма,  а које утичу на квалитет реализације циљева и ефеката годишњих програма, потребно је увећати износ средстава за финансирање годишњих програма спортских организација, удружења и савез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ab/>
        <w:t>Овај програм конципиран је кроз 3 поглављ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ограма извршене су измене и допуна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грама расподеле средстава за финансирање/суфинансирање програма и пројеката удружења/ организација у граду Крагујевцу у 2023. години („Службени лист града Крагујевца“ број 38/22 и 1/23) тако да поглавље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сада гласи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 xml:space="preserve">Програмом расподеле средстава за финансирање/суфинансирање програма и пројеката организација/удружења у граду Крагујевцу у 2023. години, расподељују се средства која су опредељена Одлуком у буџету града Крагујевца за 2023. годину (''Службени лист града Крагујевца'', број 36/22  </w:t>
      </w:r>
      <w:r>
        <w:rPr>
          <w:rFonts w:cs="Arial" w:ascii="Arial" w:hAnsi="Arial"/>
          <w:b/>
          <w:lang w:val="sr-RS"/>
        </w:rPr>
        <w:t>и 14/23</w:t>
      </w:r>
      <w:r>
        <w:rPr>
          <w:rFonts w:cs="Arial" w:ascii="Arial" w:hAnsi="Arial"/>
          <w:lang w:val="sr-RS"/>
        </w:rPr>
        <w:t>) у износу од 102.500.000,00 и то за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1. Локални економски развој у износу од </w:t>
      </w:r>
      <w:r>
        <w:rPr>
          <w:rFonts w:cs="Arial" w:ascii="Arial" w:hAnsi="Arial"/>
          <w:b/>
          <w:lang w:val="sr-RS"/>
        </w:rPr>
        <w:t>2.5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. Пољопривреда и рурални развој у износу од </w:t>
      </w:r>
      <w:r>
        <w:rPr>
          <w:rFonts w:cs="Arial" w:ascii="Arial" w:hAnsi="Arial"/>
          <w:b/>
          <w:lang w:val="sr-RS"/>
        </w:rPr>
        <w:t>500.000,00</w:t>
      </w:r>
      <w:r>
        <w:rPr>
          <w:rFonts w:cs="Arial" w:ascii="Arial" w:hAnsi="Arial"/>
          <w:lang w:val="sr-RS"/>
        </w:rPr>
        <w:t xml:space="preserve"> динар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3. Заштита животне средине у износу од </w:t>
      </w:r>
      <w:r>
        <w:rPr>
          <w:rFonts w:cs="Arial" w:ascii="Arial" w:hAnsi="Arial"/>
          <w:b/>
          <w:lang w:val="sr-Latn-RS"/>
        </w:rPr>
        <w:t>3.000.000,0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Социјална и дечја заштита у изно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.000.000,00</w:t>
      </w:r>
      <w:r>
        <w:rPr>
          <w:rFonts w:cs="Arial" w:ascii="Arial" w:hAnsi="Arial"/>
          <w:lang w:val="sr-RS"/>
        </w:rPr>
        <w:t xml:space="preserve"> дин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5. Здравствена заштита у износу од </w:t>
      </w:r>
      <w:r>
        <w:rPr>
          <w:rFonts w:cs="Arial" w:ascii="Arial" w:hAnsi="Arial"/>
          <w:b/>
          <w:lang w:val="sr-RS"/>
        </w:rPr>
        <w:t>3.500.000,00</w:t>
      </w:r>
      <w:r>
        <w:rPr>
          <w:rFonts w:cs="Arial" w:ascii="Arial" w:hAnsi="Arial"/>
          <w:lang w:val="sr-RS"/>
        </w:rPr>
        <w:t xml:space="preserve"> динар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. Подршка локалним спортским организацијама, удружењима и савезима у износу од </w:t>
      </w:r>
      <w:r>
        <w:rPr>
          <w:rFonts w:cs="Arial" w:ascii="Arial" w:hAnsi="Arial"/>
          <w:b/>
          <w:lang w:val="sr-RS"/>
        </w:rPr>
        <w:t>61.000.000,00</w:t>
      </w:r>
      <w:r>
        <w:rPr>
          <w:rFonts w:cs="Arial" w:ascii="Arial" w:hAnsi="Arial"/>
          <w:lang w:val="sr-RS"/>
        </w:rPr>
        <w:t xml:space="preserve"> дин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- 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58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59.200.000,00 </w:t>
      </w:r>
      <w:r>
        <w:rPr>
          <w:rFonts w:cs="Arial" w:ascii="Arial" w:hAnsi="Arial"/>
          <w:lang w:val="sr-RS"/>
        </w:rPr>
        <w:t>дин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- 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3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1.800.000,00 </w:t>
      </w:r>
      <w:r>
        <w:rPr>
          <w:rFonts w:cs="Arial" w:ascii="Arial" w:hAnsi="Arial"/>
          <w:lang w:val="sr-RS"/>
        </w:rPr>
        <w:t>дин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 Спровођење омладинске политике у износу од </w:t>
      </w:r>
      <w:r>
        <w:rPr>
          <w:rFonts w:cs="Arial" w:ascii="Arial" w:hAnsi="Arial"/>
          <w:b/>
          <w:lang w:val="sr-RS"/>
        </w:rPr>
        <w:t>2.000.000,00</w:t>
      </w:r>
      <w:r>
        <w:rPr>
          <w:rFonts w:cs="Arial" w:ascii="Arial" w:hAnsi="Arial"/>
          <w:lang w:val="sr-RS"/>
        </w:rPr>
        <w:t xml:space="preserve"> динар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. Функционисање националних савета националних мањина у износу од </w:t>
      </w:r>
      <w:r>
        <w:rPr>
          <w:rFonts w:cs="Arial" w:ascii="Arial" w:hAnsi="Arial"/>
          <w:b/>
          <w:lang w:val="sr-Latn-RS"/>
        </w:rPr>
        <w:t>18.000.000,0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инара.</w:t>
      </w:r>
      <w:r>
        <w:rPr>
          <w:rFonts w:cs="Arial" w:ascii="Arial" w:hAnsi="Arial"/>
          <w:b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програма извршена је допуна, ради усаглашавања, Поглављ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рограма расподеле средстава за финансирање/суфинансирање програма и пројеката удружења /организација у граду Крагујевцу у 2023. годин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„Службени лист града Крагујевца“ број 38/22 и 1/23), тако да након допуне  поглавље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сада глас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„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а планирана су Одлуком о буџе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 („Службе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ист града Крагујевца“, број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 xml:space="preserve">2 </w:t>
      </w:r>
      <w:r>
        <w:rPr>
          <w:rFonts w:cs="Arial" w:ascii="Arial" w:hAnsi="Arial"/>
          <w:b/>
          <w:lang w:val="sr-RS"/>
        </w:rPr>
        <w:t>и 14/23</w:t>
      </w:r>
      <w:r>
        <w:rPr>
          <w:rFonts w:cs="Arial" w:ascii="Arial" w:hAnsi="Arial"/>
        </w:rPr>
        <w:t>) на Раздел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6 – Градска управа за друштвене делат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- Програмска класификација 15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3 – Локални економск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 – ( ПА001) - Унапре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ивредног и инвестиционог амбијен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ункција 411 – Општи економски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мерцијални послови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 износу од 2.5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рамска класификација 01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5 – Пољопривреда и руралн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2 (ПА0002) – Мере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уралном развоју, Функција 421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љопривреда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500.000,00 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4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6 – Заштита животне средине, Програмска активност 0001(ПА0001)  – Управљ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штитом животне средине, Функција 550 –Заштита животне средине - истраживањ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азвој, Економска класификација 481 -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</w:rPr>
        <w:t>00.000,00 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рамска класификација 090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1-Социјална и дечја зашти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16 (ПА0016)– Дневне услуге у заједници, Функција 070 – Социјал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моћ угроженом становништ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а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зносу од 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рамска класификација 090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1 - Социјална и дечја зашти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16 (ПА0016) –Дне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слуге у заједници, Функција 760 – Здрав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,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организацијама у износу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>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Програмска класификација 1301, Програм 14 – Развој спорта и омла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(ПА0001)  – Подр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окалним спортским организацијама , удружењима и савезима, функција 810 –Услуге рекреације и спорта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-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, у износу од 61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рамска класификација 1301, Програм 14 – Развој спорта и омладине, Програмска активност 0005(ПА0005) – 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младинске политике, Функција 160 – Опш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авне услуге некласификоване на друг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месту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2.000.000,00 дина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Програмска класификација 0602, Програм 15 – Опште услуге лок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амоуправе, програмска активност 0</w:t>
      </w:r>
      <w:r>
        <w:rPr>
          <w:rFonts w:cs="Arial" w:ascii="Arial" w:hAnsi="Arial"/>
          <w:lang w:val="sr-RS"/>
        </w:rPr>
        <w:t>007</w:t>
      </w:r>
      <w:r>
        <w:rPr>
          <w:rFonts w:cs="Arial" w:ascii="Arial" w:hAnsi="Arial"/>
        </w:rPr>
        <w:t>(ПА0007)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ункционисање националних саве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ационалних мањина, функција 860 –Рекреација, спорт, култура и вер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класификација 481 - Дотације невладиним организацијама, у износу од </w:t>
      </w:r>
      <w:r>
        <w:rPr>
          <w:rFonts w:cs="Arial" w:ascii="Arial" w:hAnsi="Arial"/>
          <w:lang w:val="sr-RS"/>
        </w:rPr>
        <w:t>18.000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инара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RS"/>
        </w:rPr>
        <w:t xml:space="preserve"> овог програма </w:t>
      </w:r>
      <w:r>
        <w:rPr>
          <w:rFonts w:cs="Arial" w:ascii="Arial" w:hAnsi="Arial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  <w:tab/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>Ивица Момчиловић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друштвене делат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Тамара Јовановић 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финансије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. др Ненад Станишић   _____________________                                                             </w:t>
      </w:r>
      <w:r>
        <w:rPr>
          <w:rFonts w:cs="Arial" w:ascii="Arial" w:hAnsi="Arial"/>
          <w:lang w:val="sr-RS"/>
        </w:rPr>
        <w:t xml:space="preserve">                                              </w:t>
      </w:r>
    </w:p>
    <w:sectPr>
      <w:type w:val="nextPage"/>
      <w:pgSz w:w="12240" w:h="1584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1:30:00Z</dcterms:created>
  <dc:creator>Zvezdana Rajacic</dc:creator>
  <dc:description/>
  <cp:keywords/>
  <dc:language>en-US</dc:language>
  <cp:lastModifiedBy>hhhggrreeww</cp:lastModifiedBy>
  <cp:lastPrinted>2023-09-11T12:51:00Z</cp:lastPrinted>
  <dcterms:modified xsi:type="dcterms:W3CDTF">2023-09-13T13:02:00Z</dcterms:modified>
  <cp:revision>51</cp:revision>
  <dc:subject/>
  <dc:title/>
</cp:coreProperties>
</file>